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об оценке заявок Участников открытого запроса предложений в неэлектронной форме на интернет-сайте филиала «35 СРЗ» ОАО «ЦС «Звёздочка»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35</w:t>
        </w:r>
        <w:r>
          <w:rPr>
            <w:rStyle w:val="InternetLink"/>
            <w:sz w:val="24"/>
            <w:szCs w:val="24"/>
            <w:lang w:val="en-US"/>
          </w:rPr>
          <w:t>srz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с целью своевременного вывоза отходов с территории филиала «35 СРЗ» ОАО «ЦС «Звездочка».</w:t>
      </w:r>
    </w:p>
    <w:p>
      <w:pPr>
        <w:pStyle w:val="Style1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30" w:leader="none"/>
              </w:tabs>
              <w:spacing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5/АХО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30" w:leader="none"/>
              </w:tabs>
              <w:spacing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5» июня 2015 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Style w:val="StrongEmphasis"/>
          <w:rFonts w:cs="Times New Roman" w:ascii="Times New Roman" w:hAnsi="Times New Roman"/>
          <w:i w:val="false"/>
          <w:color w:val="000000"/>
          <w:sz w:val="24"/>
          <w:szCs w:val="24"/>
        </w:rPr>
        <w:t>Мурманск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закуп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казание услуг по сбору, транспортировке и обезвреживанию отходов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класса опасности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firstLine="42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комплексной технико-коммерческой оценки в соответствии с установленн</w:t>
      </w:r>
      <w:r>
        <w:rPr/>
        <w:t>ыми в закупочной документации критериями оценки заявок, предлагается ранжировать заявки в следующем порядке по мере уменьшения их предпочтительности для Заказчик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3809"/>
        <w:gridCol w:w="1701"/>
        <w:gridCol w:w="1559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закупочной процедуры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Заявки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ов по критер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тоговая оценка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СОРЭКС»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едлож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репу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left="426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left="426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left="426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left="426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78" w:leader="none"/>
        </w:tabs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тора закупк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36" w:leader="none"/>
          <w:tab w:val="left" w:pos="7371" w:leader="none"/>
        </w:tabs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чальник АХО</w:t>
        <w:tab/>
        <w:t>_________________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78" w:leader="none"/>
          <w:tab w:val="left" w:pos="7371" w:leader="none"/>
        </w:tabs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закупочной комиссии: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ендант АХО</w:t>
        <w:tab/>
        <w:t>_________________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alatino Linotype" w:hAnsi="Palatino Linotype" w:eastAsia="Palatino Linotype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льная ссылка"/>
    <w:qFormat/>
    <w:rPr>
      <w:b/>
      <w:bCs/>
      <w:smallCaps/>
      <w:color w:val="297FD5"/>
      <w:spacing w:val="5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rFonts w:ascii="Arial" w:hAnsi="Arial" w:cs="Arial"/>
      <w:b w:val="false"/>
      <w:bCs/>
      <w:i/>
      <w:color w:val="808080"/>
      <w:sz w:val="22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5srz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7:00Z</dcterms:created>
  <dc:creator>User</dc:creator>
  <dc:description/>
  <dc:language>en-US</dc:language>
  <cp:lastModifiedBy>PC</cp:lastModifiedBy>
  <cp:lastPrinted>2015-06-25T15:22:00Z</cp:lastPrinted>
  <dcterms:modified xsi:type="dcterms:W3CDTF">2015-06-26T05:37:00Z</dcterms:modified>
  <cp:revision>3</cp:revision>
  <dc:subject/>
  <dc:title/>
</cp:coreProperties>
</file>