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седания Закупочной комиссии по вскрытию конвертов, с заявками Участников на проведения торговой процедуры методом открытого запроса предложений в неэлектронной форме на интернет-сайте филиала «35 СРЗ» ОАО «ЦС «Звёздочка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35</w:t>
        </w:r>
        <w:r>
          <w:rPr>
            <w:rStyle w:val="InternetLink"/>
            <w:sz w:val="24"/>
            <w:szCs w:val="24"/>
            <w:lang w:val="en-US"/>
          </w:rPr>
          <w:t>sr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 целью своевременного вывоза отходов с территории филиала «35 СРЗ» ОАО «ЦС «Звездочка».</w:t>
      </w:r>
    </w:p>
    <w:p>
      <w:pPr>
        <w:pStyle w:val="Style1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5/АХО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июня 2015 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Style w:val="StrongEmphasis"/>
          <w:rFonts w:cs="Times New Roman" w:ascii="Times New Roman" w:hAnsi="Times New Roman"/>
          <w:i w:val="false"/>
          <w:color w:val="000000"/>
          <w:sz w:val="24"/>
          <w:szCs w:val="24"/>
        </w:rPr>
        <w:t>Мурманск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закуп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казание услуг по сбору, транспортировке и обезвреживанию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ласса опасно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овали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119"/>
      </w:tblGrid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ФП - НПДО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РП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ФБ-НСБиР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К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ХО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концеля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40" w:before="0" w:after="0"/>
              <w:ind w:left="3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 АХ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лашенные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аседании вскрытия конвертов присутствовал представитель ООО «СОРЭКС» инжене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закупочной процедуры, извещение о которой было опубликовано 19.06.2015 г. на интернет-сайте филиала «35 СРЗ» ОАО «ЦС «Звёздочка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3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r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купочная документация была предоставлена начальнику АХО Кучеру А.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рытый запрос предложения была представлена 1 (одна) заявка Участника в запечатанном конверте. Вскрытие конверта было осуществлено членами закупочной комисс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оцедуры вскрытия конвертов: в 14 часов 00 мин «25» июня 2015 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вскрытия конвертов: г. Мурманск, ул. Адмирала Лобова, д. 100, кабинет № 17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лученный конверт на момент его вскрытия был опечатан и его целостность не была нарушен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конверте обнаружена Заявка следующего Участника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402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и его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общая цена заявки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ОРЭКС»; 187017, РФ, г. Мурманская обл., г. Мурманск, ул. Александра Лобова, д. 31, корп. 2; ИНН 5191324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азание услуг по сбору, транспортировке и обезвреживанию отхо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а 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цены договора: 2 400 000 руб. 00 коп. с учетом НДС 1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 заявке Участника Общество с ограниченной ответственностью «СОРЭКС» содерж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едложение на участие в запросе предложений, анкета, Договор оказания услуг с приложениями,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ы подтверждающие соответствие Участника основным требованиям процеду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Цена предложения с учетом НДС: 3 701 (Три тысячи семьсот один) руб. 66 коп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Цена предложения без учета НДС: 3 137 (Три тысяча сто тридцать семь) руб. 00 коп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оказания услуг: оказание услуг в рамках цены договора: до 31.12.2015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результаты вскрытия конвертов поступивших на открытый запрос предложений в неэлектронной форме на интернет-сайте филиала «35 СРЗ» ОАО «ЦС «Звёздочка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35srz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целью своевременного вывоза отходов с территории филиала «35 СРЗ» ОАО «ЦС «Звездочк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 7 членов Закупочной комиссии.</w:t>
      </w:r>
    </w:p>
    <w:p>
      <w:pPr>
        <w:pStyle w:val="Normal"/>
        <w:spacing w:lineRule="auto" w:line="36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отив» 0 членов Закупочной комисс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tino Linotype" w:hAnsi="Palatino Linotype" w:eastAsia="Palatino Linotype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qFormat/>
    <w:rPr>
      <w:b/>
      <w:bCs/>
      <w:smallCaps/>
      <w:color w:val="297FD5"/>
      <w:spacing w:val="5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rFonts w:ascii="Arial" w:hAnsi="Arial" w:cs="Arial"/>
      <w:b w:val="false"/>
      <w:bCs/>
      <w:i/>
      <w:color w:val="808080"/>
      <w:sz w:val="22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hyperlink" Target="http://www.35srz.ru/" TargetMode="External"/><Relationship Id="rId4" Type="http://schemas.openxmlformats.org/officeDocument/2006/relationships/hyperlink" Target="http://www.35srz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dc:language>en-US</dc:language>
  <cp:lastModifiedBy>PC</cp:lastModifiedBy>
  <cp:lastPrinted>2015-06-25T15:17:00Z</cp:lastPrinted>
  <dcterms:modified xsi:type="dcterms:W3CDTF">2015-06-26T05:34:00Z</dcterms:modified>
  <cp:revision>3</cp:revision>
  <dc:subject/>
  <dc:title/>
</cp:coreProperties>
</file>