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заседания Закупочной комиссии по признанию процедуры методом открытого запроса предложений в неэлектронной форме на интернет-сайте филиала «35 СРЗ» ОАО «ЦС «Звёздочка»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35</w:t>
        </w:r>
        <w:r>
          <w:rPr>
            <w:rStyle w:val="InternetLink"/>
            <w:sz w:val="24"/>
            <w:szCs w:val="24"/>
            <w:lang w:val="en-US"/>
          </w:rPr>
          <w:t>srz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с целью своевременного вывоза отходов с территории филиала «35 СРЗ» ОАО «ЦС «Звездочка» несостоявшейся.</w:t>
      </w:r>
    </w:p>
    <w:p>
      <w:pPr>
        <w:pStyle w:val="Style1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797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65/АХО</w:t>
            </w:r>
          </w:p>
        </w:tc>
        <w:tc>
          <w:tcPr>
            <w:tcW w:w="49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797" w:leader="none"/>
              </w:tabs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5» июня 2015 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Style w:val="StrongEmphasis"/>
          <w:rFonts w:cs="Times New Roman" w:ascii="Times New Roman" w:hAnsi="Times New Roman"/>
          <w:i w:val="false"/>
          <w:color w:val="000000"/>
          <w:sz w:val="24"/>
          <w:szCs w:val="24"/>
        </w:rPr>
        <w:t>Мурманск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закуп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казание услуг по сбору, транспортировке и обезвреживанию отходов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класса опасност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284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ание: </w:t>
      </w:r>
      <w:r>
        <w:rPr>
          <w:rFonts w:cs="Times New Roman" w:ascii="Times New Roman" w:hAnsi="Times New Roman"/>
          <w:sz w:val="24"/>
          <w:szCs w:val="24"/>
        </w:rPr>
        <w:t>Распоряжение ЗДФП-НПДО № 370 от 15.06.15 г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284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иция в Плане закупо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№ 1024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сутствовали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3119"/>
      </w:tblGrid>
      <w:tr>
        <w:trPr/>
        <w:tc>
          <w:tcPr>
            <w:tcW w:w="3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</w:tc>
        <w:tc>
          <w:tcPr>
            <w:tcW w:w="3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40" w:before="0" w:after="0"/>
              <w:ind w:left="34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ФП - НПДО</w:t>
            </w:r>
          </w:p>
        </w:tc>
      </w:tr>
      <w:tr>
        <w:trPr/>
        <w:tc>
          <w:tcPr>
            <w:tcW w:w="3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председателя комиссии:</w:t>
            </w:r>
          </w:p>
        </w:tc>
        <w:tc>
          <w:tcPr>
            <w:tcW w:w="3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40" w:before="0" w:after="0"/>
              <w:ind w:left="34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РП</w:t>
            </w:r>
          </w:p>
        </w:tc>
      </w:tr>
      <w:tr>
        <w:trPr/>
        <w:tc>
          <w:tcPr>
            <w:tcW w:w="3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3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40" w:before="0" w:after="0"/>
              <w:ind w:left="34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ФБ-НСБиР</w:t>
            </w:r>
          </w:p>
        </w:tc>
      </w:tr>
      <w:tr>
        <w:trPr/>
        <w:tc>
          <w:tcPr>
            <w:tcW w:w="3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40" w:before="0" w:after="0"/>
              <w:ind w:left="34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О</w:t>
            </w:r>
          </w:p>
        </w:tc>
      </w:tr>
      <w:tr>
        <w:trPr/>
        <w:tc>
          <w:tcPr>
            <w:tcW w:w="3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40" w:before="0" w:after="0"/>
              <w:ind w:left="34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КК</w:t>
            </w:r>
          </w:p>
        </w:tc>
      </w:tr>
      <w:tr>
        <w:trPr/>
        <w:tc>
          <w:tcPr>
            <w:tcW w:w="3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40" w:before="0" w:after="0"/>
              <w:ind w:left="34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АХО</w:t>
            </w:r>
          </w:p>
        </w:tc>
      </w:tr>
      <w:tr>
        <w:trPr/>
        <w:tc>
          <w:tcPr>
            <w:tcW w:w="3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40" w:before="0" w:after="0"/>
              <w:ind w:left="34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концелярии</w:t>
            </w:r>
          </w:p>
        </w:tc>
      </w:tr>
      <w:tr>
        <w:trPr/>
        <w:tc>
          <w:tcPr>
            <w:tcW w:w="3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3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40" w:before="0" w:after="0"/>
              <w:ind w:left="34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ендант АХ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заседания закупочной комиссии по рассмотрению заявок Участников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5» июня 2015 г. в 14 часов 15 мин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заседания Закупочной комисс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знании процедуры несостоявшей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кольку в результате приема заявок на участие в открытом запросе предложений в неэлектронной форме поступила одна заявка, то на основании п. 6.2.15 Порядка проведения процедуры закупки ОАО «ЦС «Звездочка», предложено признать открытый запрос предложений в неэлектронной форме несостоявшимся и на основании п. 6.4 11 (3) Порядка проведения процедуры закупки ОАО «ЦС «Звездочка» рекомендовать Заказчику заключить договор с Участником ООО «СОРЭКС», если по результату рассмотрения заявок он признан соответствующим требованиям и условиям закупочной процедуры, изложенным в закупочной документ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26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. 6.2.15 Порядка проведения процедуры закупки ОАО «ЦС «Звездочка» Признать открытый запрос предложений в неэлектронной форме несостоявшимся и на основании п. 6.4 11 (3) Порядка проведения процедуры закупки ОАО «ЦС «Звездочка» заключить договор с Участником ООО «СОРЭКС», т.к. по результату рассмотрения заявок он признан соответствующим требованиям и условиям закупочной процедуры, изложенным в закупочной документации в единственном числ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26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бые мнения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26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голосования:</w:t>
      </w:r>
    </w:p>
    <w:p>
      <w:pPr>
        <w:pStyle w:val="Normal"/>
        <w:spacing w:lineRule="auto" w:line="360" w:before="0" w:after="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» _7_ членов Закупочной комиссии.</w:t>
      </w:r>
    </w:p>
    <w:p>
      <w:pPr>
        <w:pStyle w:val="Normal"/>
        <w:spacing w:lineRule="auto" w:line="36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отив» _0_ членов Закупочной комисси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alatino Linotype" w:hAnsi="Palatino Linotype" w:eastAsia="Palatino Linotype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льная ссылка"/>
    <w:qFormat/>
    <w:rPr>
      <w:b/>
      <w:bCs/>
      <w:smallCaps/>
      <w:color w:val="297FD5"/>
      <w:spacing w:val="5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rFonts w:ascii="Arial" w:hAnsi="Arial" w:cs="Arial"/>
      <w:b w:val="false"/>
      <w:bCs/>
      <w:i/>
      <w:color w:val="808080"/>
      <w:sz w:val="22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5srz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dc:language>en-US</dc:language>
  <cp:lastModifiedBy>PC</cp:lastModifiedBy>
  <cp:lastPrinted>2015-06-25T15:37:00Z</cp:lastPrinted>
  <dcterms:modified xsi:type="dcterms:W3CDTF">2015-06-26T05:35:00Z</dcterms:modified>
  <cp:revision>3</cp:revision>
  <dc:subject/>
  <dc:title/>
</cp:coreProperties>
</file>