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</w:t>
      </w:r>
      <w:r>
        <w:rPr>
          <w:rFonts w:cs="Courier New"/>
          <w:b/>
          <w:sz w:val="26"/>
          <w:szCs w:val="26"/>
          <w:lang w:val="en-US"/>
        </w:rPr>
        <w:t>1</w:t>
      </w:r>
      <w:r>
        <w:rPr>
          <w:b/>
          <w:color w:val="000000"/>
          <w:sz w:val="26"/>
          <w:szCs w:val="26"/>
        </w:rPr>
        <w:t>/24.01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крытый запрос предложений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запроса предложений: </w:t>
      </w:r>
      <w:r>
        <w:rPr>
          <w:b w:val="false"/>
          <w:bCs w:val="false"/>
          <w:sz w:val="26"/>
          <w:szCs w:val="26"/>
          <w:u w:val="none"/>
        </w:rPr>
        <w:t xml:space="preserve">поставка сертифицированных газовых сред в необходимой таре и транспортных паллетах с маркировками по международным стандартам для поставки морским путем в соответствии с правилами перевозки морских грузов «МОПОГ»; оказание услуг техническому освидетельствованию баллонов, замене вентилей, гидравлических испытаний, мелкому ремонту, покраски, ремонту баллонов, подготовке баллонов без остаточного давления; автотранспортные услуги; освидетельствование (перезарядка), гидравлические испытания и ремонт огнетушителей. </w:t>
      </w:r>
    </w:p>
    <w:p>
      <w:pPr>
        <w:pStyle w:val="Normal"/>
        <w:spacing w:before="0" w:after="120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Объем оказываемых услуг:</w:t>
      </w:r>
      <w:r>
        <w:rPr>
          <w:sz w:val="26"/>
          <w:szCs w:val="26"/>
        </w:rPr>
        <w:t xml:space="preserve"> по заявкам заказчика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территория филиала «35 СРЗ» ОАО «ЦС «Звёздочка», г. Мурманск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Финансирование:</w:t>
      </w:r>
      <w:r>
        <w:rPr>
          <w:sz w:val="26"/>
          <w:szCs w:val="26"/>
        </w:rPr>
        <w:t xml:space="preserve"> собственные средства и прочие источники финансировани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Условия оплаты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Критерии оценки заявок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оимость документации о запросе предложений</w:t>
      </w:r>
      <w:r>
        <w:rPr>
          <w:sz w:val="26"/>
          <w:szCs w:val="26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запросе предложений: </w:t>
      </w:r>
      <w:r>
        <w:rPr>
          <w:sz w:val="26"/>
          <w:szCs w:val="26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формация о запросе предложений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 14-00 ча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24» января 2014 г. по адресу: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3017, г. Мурманск, ул. Адмирала Лобова, д.100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-00 час. «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3-30 час. (мск), «5» февраля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(ориентировочно) и место рассмотрения предложений участников закупки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</w:t>
            </w:r>
            <w:r>
              <w:rPr>
                <w:sz w:val="26"/>
                <w:szCs w:val="26"/>
              </w:rPr>
              <w:t>«6» февраля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.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адресу: 183017, г. Мурманск, ул. Адмирала Лобова, д.100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ПРиЦП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17, г. Мурманск, ул. Адмирала Лобова, д.100.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99-0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2-99-0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napToGrid w:val="false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543" w:firstLine="24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Зам. Начальника Отдела Перспективного Развит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Целевых Программ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филиала «35 СРЗ» ОАО «ЦС «Звёздочка» </w:t>
            </w:r>
            <w:r>
              <w:rPr>
                <w:b/>
                <w:bCs/>
                <w:sz w:val="26"/>
                <w:szCs w:val="26"/>
              </w:rPr>
              <w:t>Соболев Денис Олегович</w:t>
            </w:r>
          </w:p>
        </w:tc>
      </w:tr>
    </w:tbl>
    <w:p>
      <w:pPr>
        <w:pStyle w:val="Paragraphleft"/>
        <w:spacing w:before="0" w:after="120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Требования к качеству товара, услугам:</w:t>
      </w:r>
      <w:r>
        <w:rPr>
          <w:rStyle w:val="Rvts48221"/>
          <w:rFonts w:cs="Times New Roman"/>
          <w:color w:val="FF0000"/>
          <w:sz w:val="26"/>
          <w:szCs w:val="26"/>
        </w:rPr>
        <w:t xml:space="preserve"> </w:t>
      </w:r>
      <w:r>
        <w:rPr>
          <w:rStyle w:val="Rvts48221"/>
          <w:rFonts w:cs="Times New Roman"/>
          <w:b w:val="false"/>
          <w:color w:val="000000"/>
          <w:sz w:val="26"/>
          <w:szCs w:val="26"/>
        </w:rPr>
        <w:t xml:space="preserve">газовые среды (аргон газообразный - высший сорт; аргон газообразный - высокой чистоты; азот газообразный - высокой чистоты; ацитилен технический растворенный; кислород технический газообразный; защитная сварочная смесь; двуокись углерода жидкая) необходимого качества находятся у Участника запроса предложений и </w:t>
      </w:r>
      <w:r>
        <w:rPr>
          <w:sz w:val="26"/>
          <w:szCs w:val="26"/>
        </w:rPr>
        <w:t xml:space="preserve">за счёт Участника </w:t>
      </w:r>
      <w:r>
        <w:rPr>
          <w:bCs/>
          <w:sz w:val="26"/>
          <w:szCs w:val="26"/>
        </w:rPr>
        <w:t>запроса предложений  доставляются к причалам филиала «35 СРЗ» ОАО «ЦС «Звёздочка»</w:t>
      </w:r>
      <w:r>
        <w:rPr>
          <w:sz w:val="26"/>
          <w:szCs w:val="26"/>
        </w:rPr>
        <w:t xml:space="preserve">; </w:t>
      </w:r>
      <w:r>
        <w:rPr>
          <w:bCs/>
          <w:sz w:val="26"/>
          <w:szCs w:val="26"/>
        </w:rPr>
        <w:t xml:space="preserve"> должны соответствовать ГОСТам, обладать высокой чистотой, соответствовать правилам перевозки опасных грузов морем «МОПОГ», сопутствующей документации и поставляться в транспортных паллетах П-12-40 для перевозки морским транспортом. Маркировка транспортной паллеты должна содержать наименование, вес тары, грузоподъемность, дату освидетельствования, исполнение согласно ГОСТ, а также знак класса опасности;  маркировка и цвет баллона в соответствии с международными стандартами (на каждом баллоне должны четко читаться наименование газа, номер по нумерации ООН и присутствовать бирка соответствующего класса опасности).</w:t>
      </w:r>
    </w:p>
    <w:p>
      <w:pPr>
        <w:pStyle w:val="Paragraphleft"/>
        <w:spacing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у запроса предложений необходимо иметь паспорт безопасности и быть зарегистрированным во «Всероссийском Научно-Исследовательском Центре стандартизации, информации и сертификации».</w:t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Оказание услуг техническому освидетельствованию баллонов, замене вентилей, гидравлических испытаний, мелкому ремонту, покраски баллонов, подготовке баллонов без остаточного давления; автотранспортные услуги; освидетельствование (перезарядка), гидравлические испытания и ремонт огнетушителей.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запроса предложений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тор вправе продлить срок подачи заявок на участие в запросе предложений </w:t>
      </w:r>
      <w:r>
        <w:rPr>
          <w:sz w:val="26"/>
          <w:szCs w:val="26"/>
        </w:rPr>
        <w:t>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Запроса предложений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запроса предложений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рок заключения Договора: в течение 20 календарных дней со дня уведомления Участника запроса предложений о признании его Победителем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боты/ Услуги, заявленные на запрос предложений, являются неделимым лотом.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авовой статус процедуры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запроса коммерческих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участникам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коммерческие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соответствие участника запроса коммерческих предложений покупателя требованиям, устанавливаемым в соответствии c законодательством Российской Федерации к лицам, осуществляющим оказание услуг являющихся предметом запроса коммерческих предложений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 проведение ликвидации участника запроса коммерческих предложений покупателя - юридического лица и отсутствие решения арбитражного суда o признании участника запроса коммерческих предложений покупателя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 приостановление деятельности участника запроса коммерческих предложений покупателя в порядке, предусмотренном Кодексом Российской Федерации об административных правонарушениях, на дату подачи заявки на участие в запросе коммерческих предложений покупателя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отсутствие сведений об участнике запроса коммерческих предложений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коммерческого предложения и составу документов: предложения участников предоставляются в печатном виде с приложением </w:t>
      </w:r>
      <w:r>
        <w:rPr>
          <w:sz w:val="26"/>
          <w:szCs w:val="26"/>
        </w:rPr>
        <w:t xml:space="preserve">документов, определенных в документации о запросе предложений, в запечатанном конверте. </w:t>
      </w:r>
    </w:p>
    <w:p>
      <w:pPr>
        <w:pStyle w:val="21"/>
        <w:tabs>
          <w:tab w:val="clear" w:pos="708"/>
          <w:tab w:val="left" w:pos="-2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е необходимо указать следующие сведе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24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атора запроса предложений: </w:t>
      </w:r>
      <w:r>
        <w:rPr>
          <w:b/>
          <w:sz w:val="26"/>
          <w:szCs w:val="26"/>
        </w:rPr>
        <w:t>Филиал «35 СРЗ» ОАО «ЦС «Звёздочка»,</w:t>
      </w:r>
      <w:r>
        <w:rPr>
          <w:sz w:val="26"/>
          <w:szCs w:val="26"/>
        </w:rPr>
        <w:t xml:space="preserve"> ОПРиЦП</w:t>
      </w:r>
      <w:r>
        <w:rPr>
          <w:b/>
          <w:sz w:val="26"/>
          <w:szCs w:val="26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240" w:leader="none"/>
        </w:tabs>
        <w:ind w:left="0" w:firstLine="540"/>
        <w:jc w:val="both"/>
        <w:rPr/>
      </w:pPr>
      <w:r>
        <w:rPr>
          <w:sz w:val="26"/>
          <w:szCs w:val="26"/>
        </w:rPr>
        <w:t>адрес Организатора запроса предложений:</w:t>
      </w:r>
      <w:r>
        <w:rPr>
          <w:b/>
          <w:sz w:val="26"/>
          <w:szCs w:val="26"/>
        </w:rPr>
        <w:t xml:space="preserve"> Россия, 183017, г. Мурманск, ул. Адмирала Лобова, д.100</w:t>
      </w:r>
      <w:r>
        <w:rPr>
          <w:sz w:val="26"/>
          <w:szCs w:val="26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24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Участника запроса предложений и его почтовый  адрес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240" w:leader="none"/>
        </w:tabs>
        <w:ind w:left="0" w:firstLine="540"/>
        <w:jc w:val="both"/>
        <w:rPr/>
      </w:pPr>
      <w:r>
        <w:rPr>
          <w:sz w:val="26"/>
          <w:szCs w:val="26"/>
        </w:rPr>
        <w:t>номер и название запроса предложений, наименование предмета запроса предложен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24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а </w:t>
      </w:r>
      <w:r>
        <w:rPr>
          <w:b/>
          <w:sz w:val="26"/>
          <w:szCs w:val="26"/>
        </w:rPr>
        <w:t xml:space="preserve">«Не вскрывать до 13.30 (время московское) «5» февраля 2014.»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е предложения, не содержащие необходимые документы, определенные в документации о запросе предложений, отклоняются Организатором запроса коммерческих предложений покупателя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смотрения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>Коммерческие предложения участников рассматривает закупочная комиссия филиала «35 СРЗ» ОАО «ЦС «Звездочка», результаты рассмотрения коммерческих предложений отражаются в протоколе заседания закупочной комиссии.</w:t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Документация о запросе предложений в составе анкеты и коммерческого предложения, прейскуранта цен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1">
    <w:name w:val="??????? ?????????? Знак Знак1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b/>
      <w:bCs/>
      <w:sz w:val="32"/>
      <w:szCs w:val="24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3">
    <w:name w:val=" Знак Знак3"/>
    <w:qFormat/>
    <w:rPr>
      <w:sz w:val="16"/>
    </w:rPr>
  </w:style>
  <w:style w:type="character" w:styleId="Style9">
    <w:name w:val="??????? ?????????? Знак Знак"/>
    <w:qFormat/>
    <w:rPr>
      <w:i/>
      <w:iCs/>
      <w:sz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Электронная подпись"/>
    <w:basedOn w:val="Normal"/>
    <w:qFormat/>
    <w:pPr/>
    <w:rPr/>
  </w:style>
  <w:style w:type="paragraph" w:styleId="12">
    <w:name w:val="Стиль1"/>
    <w:basedOn w:val="Style10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15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5"/>
      </w:numPr>
      <w:snapToGrid w:val="false"/>
      <w:spacing w:lineRule="auto" w:line="360"/>
      <w:jc w:val="both"/>
    </w:pPr>
    <w:rPr>
      <w:sz w:val="28"/>
      <w:szCs w:val="20"/>
    </w:rPr>
  </w:style>
  <w:style w:type="paragraph" w:styleId="33">
    <w:name w:val="Пункт_3"/>
    <w:basedOn w:val="23"/>
    <w:qFormat/>
    <w:pPr>
      <w:numPr>
        <w:ilvl w:val="0"/>
        <w:numId w:val="5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3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  <w:snapToGrid w:val="false"/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numPr>
        <w:ilvl w:val="0"/>
        <w:numId w:val="5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4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07:00Z</dcterms:created>
  <dc:creator>Bloschinskaya</dc:creator>
  <dc:description/>
  <cp:keywords/>
  <dc:language>en-US</dc:language>
  <cp:lastModifiedBy>TNikiforova</cp:lastModifiedBy>
  <cp:lastPrinted>2014-01-24T11:06:00Z</cp:lastPrinted>
  <dcterms:modified xsi:type="dcterms:W3CDTF">2014-01-30T06:32:00Z</dcterms:modified>
  <cp:revision>5</cp:revision>
  <dc:subject/>
  <dc:title>             </dc:title>
</cp:coreProperties>
</file>