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товаров – спецодежды и СИ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10"/>
        <w:gridCol w:w="957"/>
        <w:gridCol w:w="777"/>
        <w:gridCol w:w="1038"/>
        <w:gridCol w:w="5158"/>
        <w:gridCol w:w="2698"/>
      </w:tblGrid>
      <w:tr>
        <w:trPr>
          <w:trHeight w:val="8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ценовой ряд)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на утепляю утепленны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щиты от пониженных температур воздуха. ГОСТ Р 12.4.236-201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4</w:t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х/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щиты от общих производственных загрязнений и механических воз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7575-8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4</w:t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на утепляющей прокладк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щиты от пониженных температур воздуха. ГОСТ Р 12.4.236-201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4</w:t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сварщика утепленный со спил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пониженных температур воздуха, от общих производственных загрязнений и от механических загрязне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4</w:t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сварщика со спил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общих производственных загрязнений и от механических загряз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12.4.247-20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4</w:t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инки кожаные с жестким поднос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4.137-8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инки защитные утепленны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4.162-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лопчатобумажные с ПВ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хлопок, 20% полиэсте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кожа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4.137-8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комбинирова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Р 12.4.246-20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маска фильтрующая 3М 9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4.191-99.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маска 3М 7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сменные патроны с байонетным креплением. ГОСТ Р 12.4.190-99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14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8:00Z</dcterms:created>
  <dc:creator>Moshkov</dc:creator>
  <dc:description/>
  <dc:language>en-US</dc:language>
  <cp:lastModifiedBy>Admin</cp:lastModifiedBy>
  <dcterms:modified xsi:type="dcterms:W3CDTF">2014-01-24T07:38:00Z</dcterms:modified>
  <cp:revision>2</cp:revision>
  <dc:subject/>
  <dc:title/>
</cp:coreProperties>
</file>