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закупки методом запроса предложений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Вид процедуры: </w:t>
      </w:r>
      <w:r>
        <w:rPr>
          <w:b w:val="false"/>
          <w:sz w:val="24"/>
          <w:u w:val="none"/>
        </w:rPr>
        <w:t>закупка методом запроса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пособ и форма последующих процедур по результатам закупки методом запроса предложений</w:t>
      </w:r>
      <w:r>
        <w:rPr/>
        <w:t>: заключение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Заказчик закупки методом запроса предложений</w:t>
      </w:r>
      <w:r>
        <w:rPr/>
        <w:t>: ОАО «Центр судоремонта «Звездоч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рганизатор закупки методом запроса предложений:</w:t>
      </w:r>
      <w:r>
        <w:rPr/>
        <w:t xml:space="preserve"> филиал «35 СРЗ» ОАО «ЦС «Звездочка»</w:t>
      </w:r>
    </w:p>
    <w:p>
      <w:pPr>
        <w:pStyle w:val="Heading5"/>
        <w:keepNext w:val="false"/>
        <w:widowControl w:val="false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b w:val="false"/>
          <w:sz w:val="24"/>
        </w:rPr>
        <w:t>Юридический адрес</w:t>
      </w:r>
      <w:r>
        <w:rPr>
          <w:b w:val="false"/>
          <w:sz w:val="24"/>
          <w:u w:val="none"/>
        </w:rPr>
        <w:t>: Архангельская обл., г. Северодвинск, проезд Машиностроителей, д. 12</w:t>
      </w:r>
    </w:p>
    <w:p>
      <w:pPr>
        <w:pStyle w:val="Heading5"/>
        <w:keepNext w:val="false"/>
        <w:widowControl w:val="false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b w:val="false"/>
          <w:sz w:val="24"/>
        </w:rPr>
        <w:t>Почтовый адрес</w:t>
      </w:r>
      <w:r>
        <w:rPr>
          <w:b w:val="false"/>
          <w:sz w:val="24"/>
          <w:u w:val="none"/>
        </w:rPr>
        <w:t>: г. Мурманск, ул. Адмирала Лобова, д. 100</w:t>
      </w:r>
    </w:p>
    <w:p>
      <w:pPr>
        <w:pStyle w:val="Heading5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b w:val="false"/>
          <w:sz w:val="24"/>
          <w:u w:val="none"/>
        </w:rPr>
        <w:t>ИНН 2902060361, КПП 519043001, р/сч № 407028108741000109500 отделение № 8627 Сбербанка России г. Мурманск, БИК 044705615, к/сч 30101810300000000615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b/>
          <w:b/>
        </w:rPr>
      </w:pPr>
      <w:r>
        <w:rPr/>
        <w:t xml:space="preserve">тел.: тел: (8152) 22-99-00; факс: (8152) 22-99-00, </w:t>
      </w:r>
      <w:r>
        <w:rPr>
          <w:lang w:val="en-US"/>
        </w:rPr>
        <w:t>E</w:t>
      </w:r>
      <w:r>
        <w:rPr>
          <w:b/>
        </w:rPr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r>
        <w:rPr>
          <w:sz w:val="26"/>
          <w:szCs w:val="26"/>
          <w:u w:val="single"/>
        </w:rPr>
        <w:t>35srz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ru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Cs/>
          <w:color w:val="000000"/>
        </w:rPr>
      </w:pPr>
      <w:r>
        <w:rPr>
          <w:u w:val="single"/>
        </w:rPr>
        <w:t>Контактное лицо</w:t>
      </w:r>
      <w:r>
        <w:rPr/>
        <w:t xml:space="preserve">: </w:t>
      </w:r>
      <w:r>
        <w:rPr>
          <w:bCs/>
        </w:rPr>
        <w:t>Начальник отдела автоматизированных систем управления (проектирования) Пономаренко Дмитрий Александрович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Предмет закупки методом запроса предложений: </w:t>
      </w:r>
      <w:r>
        <w:rPr>
          <w:b w:val="false"/>
          <w:sz w:val="24"/>
          <w:u w:val="none"/>
        </w:rPr>
        <w:t>Предоставление услуг по прокладке оптоволоконной линии связи на территории филиала «35 СРЗ» между зданиями ОАСУП и цеха №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rStyle w:val="InternetLink"/>
          <w:color w:val="000000"/>
          <w:u w:val="none"/>
        </w:rPr>
      </w:pPr>
      <w:r>
        <w:rPr>
          <w:b/>
        </w:rPr>
        <w:t>Порядок предоставления документации для закупки методом запроса предложений:</w:t>
      </w:r>
      <w:r>
        <w:rPr/>
        <w:t xml:space="preserve"> документация закупки методом запроса предложений размещена в открытом доступе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дновременно с объявлением о проведении закупки методом запроса предложений в открытом доступе на официальном сайте «35 СРЗ» ОАО «ЦС «Звёздочка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5</w:t>
        </w:r>
        <w:r>
          <w:rPr>
            <w:rStyle w:val="InternetLink"/>
            <w:lang w:val="en-US"/>
          </w:rPr>
          <w:t>sr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плата за предоставление документации по закупке не предусмот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b/>
        </w:rPr>
        <w:t xml:space="preserve">Место подачи и срок окончания подачи предложений: </w:t>
      </w:r>
      <w:r>
        <w:rPr/>
        <w:t>Предложения принимаются: с 8 часов 00 минут до 16 часов 00 минут (время московское) ежедневно кроме субботы и воскресенья по адресу</w:t>
      </w:r>
      <w:r>
        <w:rPr>
          <w:b/>
        </w:rPr>
        <w:t xml:space="preserve">: </w:t>
      </w:r>
      <w:r>
        <w:rPr/>
        <w:t>183017, г. Мурманск, ул. Адмирала Лобова, д.100 в ОАСУП в срок не более 10 (десяти) календарных дней с момента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>
          <w:b/>
        </w:rPr>
        <w:t>Требования к оформлению предложения на участие в закупке методом запроса предложений и составу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Предложение участника должно быть оформлено на фирменном бланке участника в печатном виде в запечатанном конвер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На конверте указыв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наименование и адрес заказчи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полное фирменное наименование участника и его почтовый адрес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/>
        <w:t>- предмет закуп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едложения, не содержащие необходимые документы, определенные в документации о закупки методом запроса предложений, отклоняются Организатором 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Сведения о начальной (максимальной) цене товара:</w:t>
      </w:r>
      <w:r>
        <w:rPr/>
        <w:t xml:space="preserve"> предельная цена договора 800 000 руб. 00 коп. с учетом НДС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Цена остается неизменной с момента предоставления коммерческого предложения (счета) до исполнения условий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Место исполнения работ:</w:t>
      </w:r>
      <w:r>
        <w:rPr/>
        <w:t xml:space="preserve"> Филиал «35 СРЗ» ОАО «ЦС «Звездочка», г. Мурманск, ул. Адмирала Лобова, д. 1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Сведения о порядке проведения и оформлении участия в процедур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Закупка методом запроса предложений</w:t>
      </w:r>
      <w:r>
        <w:rPr>
          <w:bCs/>
        </w:rPr>
        <w:t xml:space="preserve"> проводится в соответствии с условиями и требованиями «Положения о закупках товаров, работ, услуг ОАО «ЦС «Звездочка» и соответствии с требованиями 223-ФЗ от 18 июля 2011 г. «О закупках товаров, работ, услуг отдельными видами юридических лиц», а так же закупочной документации по проведению </w:t>
      </w:r>
      <w:r>
        <w:rPr/>
        <w:t>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заявки:</w:t>
      </w:r>
      <w:r>
        <w:rPr/>
        <w:t xml:space="preserve">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условий договора</w:t>
      </w:r>
      <w:r>
        <w:rPr/>
        <w:t>: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тоимость документации по закупке методом запроса предложений</w:t>
      </w:r>
      <w:r>
        <w:rPr>
          <w:b/>
          <w:bCs/>
        </w:rPr>
        <w:t xml:space="preserve"> - </w:t>
      </w:r>
      <w:r>
        <w:rPr/>
        <w:t>предоставляется беспл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Место и дата рассмотрения предложений и подведения итогов: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крытие конвертов проводиться по адресу: г. Мурманск, ул. Адмирала Лобова, д. 100 в малом конференц-зале «31» октября 2014 г. в 14 часов 00 минут (время московское).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едложений участников и отбор возможных участников, допускаемых для участия в процедурах закупки, подведение итогов процедуры закупки проводится по адресу: г. Мурманск, ул. Адмирала Лобова, д. 100 в малом конференц-зале «31» октября 2014 г. в 15 часов 00 минут (время московско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Настоящее Извещение о проведении </w:t>
      </w:r>
      <w:r>
        <w:rPr/>
        <w:t>закупки методом запроса предложений</w:t>
      </w:r>
      <w:r>
        <w:rPr>
          <w:bCs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Организатор проведения </w:t>
      </w:r>
      <w:r>
        <w:rPr/>
        <w:t>закупки методом запроса предложений</w:t>
      </w:r>
      <w:r>
        <w:rPr>
          <w:bCs/>
        </w:rPr>
        <w:t xml:space="preserve"> вправе отказаться от проведения </w:t>
      </w:r>
      <w:r>
        <w:rPr/>
        <w:t xml:space="preserve">закупки </w:t>
      </w:r>
      <w:r>
        <w:rPr>
          <w:bCs/>
        </w:rPr>
        <w:t>на любом этапе, не неся никакой ответственности перед участниками процедуры или третьими лицами, которым такое действие может принести убы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Cs/>
        </w:rPr>
      </w:pPr>
      <w:r>
        <w:rPr>
          <w:bCs/>
        </w:rPr>
        <w:t>Остальные и более подробные условия процедуры содержатся в закупочной документации по проведению закупки методом запроса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7513" w:leader="none"/>
        </w:tabs>
        <w:jc w:val="both"/>
        <w:rPr>
          <w:bCs/>
        </w:rPr>
      </w:pPr>
      <w:r>
        <w:rPr>
          <w:bCs/>
        </w:rPr>
        <w:t>Начальник ОАСУП</w:t>
        <w:tab/>
        <w:t>______________</w:t>
        <w:tab/>
        <w:t>Понамаренко Д.А.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/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/>
      <w:i/>
    </w:rPr>
  </w:style>
  <w:style w:type="character" w:styleId="WW8Num60z1">
    <w:name w:val="WW8Num60z1"/>
    <w:qFormat/>
    <w:rPr>
      <w:b/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2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2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35srz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6:00Z</dcterms:created>
  <dc:creator>Bloschinskaya</dc:creator>
  <dc:description/>
  <cp:keywords/>
  <dc:language>en-US</dc:language>
  <cp:lastModifiedBy>KLetavin</cp:lastModifiedBy>
  <cp:lastPrinted>2014-03-31T14:20:00Z</cp:lastPrinted>
  <dcterms:modified xsi:type="dcterms:W3CDTF">2014-10-22T07:14:00Z</dcterms:modified>
  <cp:revision>6</cp:revision>
  <dc:subject/>
  <dc:title>             </dc:title>
</cp:coreProperties>
</file>