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товаров – цветных металлов </w:t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031"/>
        <w:gridCol w:w="585"/>
        <w:gridCol w:w="7"/>
        <w:gridCol w:w="672"/>
        <w:gridCol w:w="2611"/>
        <w:gridCol w:w="3804"/>
        <w:gridCol w:w="2965"/>
      </w:tblGrid>
      <w:tr>
        <w:trPr>
          <w:trHeight w:val="7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ценовой ряд)</w:t>
            </w:r>
          </w:p>
        </w:tc>
      </w:tr>
      <w:tr>
        <w:trPr>
          <w:trHeight w:val="4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ок бронзовый АЖМЦ10-3-1,5, АМЦ9-2, АЖНМЦ9-4-4-1, АЖН10-4-4, ОЦС5-5-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,0  до 120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8175, ГОСТ 6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 бронзовая КМц, АМЦ9-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0  до 7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30, ПОС40, ПОС6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19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медный М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10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5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ок медный М1, М2, М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,0 до 160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5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 медная М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6,0 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5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медная М3, М3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Ø8 до Ø307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медно-никелевая МНЖ5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Ø10,0 до Ø307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2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алюминиевый АМг-2, АМг-3, АМг-5, АМГ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0 до 30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7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 алюминиевая АМГ-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0 до 5,0 мм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7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тор алюминиевый ПКО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 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3, 5, 8, 10, 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625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 латунная ЛОК59-1-0,3, Л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8,0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5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гранник латунный ЛС59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,0 до 36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5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ок латунный Л90, ЛС59-1, ЛМц58-2, Л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,0 до 250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527, ГОСТ161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латунный Л63, ЛС59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10,0 м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5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2:00Z</dcterms:created>
  <dc:creator>Moshkov</dc:creator>
  <dc:description/>
  <dc:language>en-US</dc:language>
  <cp:lastModifiedBy>Тата</cp:lastModifiedBy>
  <cp:lastPrinted>2014-02-11T15:44:00Z</cp:lastPrinted>
  <dcterms:modified xsi:type="dcterms:W3CDTF">2014-02-18T08:52:00Z</dcterms:modified>
  <cp:revision>2</cp:revision>
  <dc:subject/>
  <dc:title/>
</cp:coreProperties>
</file>