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оваров – прокат черных металлов и метиз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"/>
        <w:gridCol w:w="3224"/>
        <w:gridCol w:w="36"/>
        <w:gridCol w:w="549"/>
        <w:gridCol w:w="7"/>
        <w:gridCol w:w="11"/>
        <w:gridCol w:w="685"/>
        <w:gridCol w:w="24"/>
        <w:gridCol w:w="2340"/>
        <w:gridCol w:w="70"/>
        <w:gridCol w:w="4111"/>
        <w:gridCol w:w="62"/>
        <w:gridCol w:w="2619"/>
        <w:gridCol w:w="12"/>
      </w:tblGrid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ценовой ряд)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 3 тонколистовая г/к, х/к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0 до4,0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9903, ГОСТ 1990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3 толстолистовая г/к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,0 до 20,0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99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ь для судостроения 10ХСНД г/к 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,0 до 25,0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928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ллер стальной ст3 г/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№ 5 до 16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4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ь угловая ст3 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х20х3 до 75х75х8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50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руглый ст3, ст20, ст35, ст40Х, ст4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0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59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оцинкованна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5 до 1,5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9903, ГОСТ 1990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листовая нержавеюща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0 до 10,0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632, ГОСТ 199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 круглая нержавеющая 08Х18Н10Т, 12Х18Н10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0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6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ы б/ш г/к, 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Ø25 до Ø219 мм, 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б/ш х/д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 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Ø10 до Ø40 мм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нержавеющие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Ø57 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940, ГОСТ 994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 проста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размеров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37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 пружинна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размеров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4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т 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размеров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7796, ГОСТ 77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разме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915, ГОСТ 59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разме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91, ГОСТ 17473, ГОСТ 17474, ГОСТ 174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лин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х разме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9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1:00Z</dcterms:created>
  <dc:creator>Moshkov</dc:creator>
  <dc:description/>
  <dc:language>en-US</dc:language>
  <cp:lastModifiedBy>Тата</cp:lastModifiedBy>
  <cp:lastPrinted>2014-02-11T14:11:00Z</cp:lastPrinted>
  <dcterms:modified xsi:type="dcterms:W3CDTF">2014-02-18T08:51:00Z</dcterms:modified>
  <cp:revision>2</cp:revision>
  <dc:subject/>
  <dc:title/>
</cp:coreProperties>
</file>